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Państwowa Wyższa Szkoła Zawodowa w Nys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  <w:t>Opis modułu kształcenia</w:t>
      </w:r>
    </w:p>
    <w:tbl>
      <w:tblPr>
        <w:tblW w:w="10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840"/>
        <w:gridCol w:w="294"/>
        <w:gridCol w:w="6"/>
        <w:gridCol w:w="540"/>
        <w:gridCol w:w="1000"/>
        <w:gridCol w:w="863"/>
        <w:gridCol w:w="567"/>
        <w:gridCol w:w="879"/>
        <w:gridCol w:w="236"/>
        <w:gridCol w:w="303"/>
        <w:gridCol w:w="709"/>
        <w:gridCol w:w="677"/>
        <w:gridCol w:w="457"/>
        <w:gridCol w:w="1034"/>
      </w:tblGrid>
      <w:tr>
        <w:trPr>
          <w:trHeight w:val="501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modułu (przedmiotu)</w:t>
            </w:r>
          </w:p>
        </w:tc>
        <w:tc>
          <w:tcPr>
            <w:tcW w:w="4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Harmonia jazzowa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Kod przedmiotu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ierunek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azz i muzyka estradow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fil kształcenia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aktyczny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ziom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pierwszego stopni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pecjalność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strumentalistyka  i wokalistyka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orma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udia stacjonarne</w:t>
            </w:r>
          </w:p>
        </w:tc>
      </w:tr>
      <w:tr>
        <w:trPr>
          <w:trHeight w:val="210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estr studiów</w:t>
            </w:r>
          </w:p>
        </w:tc>
        <w:tc>
          <w:tcPr>
            <w:tcW w:w="72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Tryb zaliczenia przedmiotu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Egzamin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Liczba punktów ECTS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Sposób ustalania oceny z przedmiotu</w:t>
            </w:r>
          </w:p>
        </w:tc>
      </w:tr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 i inne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czba godzin zajęć w semestrze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kontaktowe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6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 związane z praktycznym przygotowaniem zawodowym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Całkowita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Pracy student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kontaktowe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posoby weryfikacji efektów uczenia się w ramach form zajęć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Waga w %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ład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Ćwiczenia praktyczn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gzami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borato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jek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minariu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79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Razem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3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Razem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ategoria efekt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uczenia się dla modułu (przedmiotu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fekty kierunkow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ormy zajęć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ied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na problematykę harmonii w utworach muzyki jazzowej i rozrywkow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dokonać szczegółowej analizy harmonicznej utworu jazzoweg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W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jętnoś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  <w:t>Zna stylistykę i estetykę harmonii jazzowej w rozwoju history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U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posługiwać się językiem fachowym dotyczące zastosowanej harmonii w utworze muzycznym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_U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etencje społ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ie świadomie używać zdobytą wiedzę o harmonii jazzowej w interpretacjach wokalnych lub instrumentalnych oraz w procesie twórczym /kompozycja i aranżacja/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_K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P</w:t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</w:t>
            </w:r>
          </w:p>
        </w:tc>
        <w:tc>
          <w:tcPr>
            <w:tcW w:w="62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reści kształcenia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370"/>
        <w:gridCol w:w="3584"/>
        <w:gridCol w:w="1307"/>
      </w:tblGrid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 praktycz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z wykorzystaniem prezentacji multimedialnych, nagrań oraz materiałów nutow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armonia mollow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ępne rozszerzenia w tonacjach mollowych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mienność w rytmie  harmoniczny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ues i melodi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muzycz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lodia i rytm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lacja między melodią i harmoni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liczba godzin: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podstawow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lszewski W. K.: Podstawy harmonii we współczesnej muzyce jazzowej i rozrywk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korski K.: Harmo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łownia B.: O harmonii jazzowej: zapiski z szuflady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142" w:hanging="0"/>
        <w:rPr/>
      </w:pPr>
      <w:r>
        <w:rPr/>
        <w:t>Literatura uzupełniając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ołowski F.: materiały do ćwiczeń harmonicznych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4:15:00Z</dcterms:created>
  <dc:creator>Sekretariat</dc:creator>
  <dc:description/>
  <cp:keywords/>
  <dc:language>en-US</dc:language>
  <cp:lastModifiedBy>Cezary Wojciechowski Agencja CEWOJ</cp:lastModifiedBy>
  <cp:lastPrinted>2019-04-12T10:28:00Z</cp:lastPrinted>
  <dcterms:modified xsi:type="dcterms:W3CDTF">2019-09-19T07:38:00Z</dcterms:modified>
  <cp:revision>3</cp:revision>
  <dc:subject/>
  <dc:title>Załącznik do ………</dc:title>
</cp:coreProperties>
</file>